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5; Lesson 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ited Kingdom, Part 2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 Samuel 13:1-14:24, Pages 80-8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61" w:hanging="561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1.  The three children of David in this lesson are ___________, _____________ and ____________.  (Which two had the same mother?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61" w:hanging="561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2.  Who was Jonadab? </w:t>
      </w:r>
    </w:p>
    <w:p>
      <w:pPr>
        <w:pStyle w:val="Normal"/>
        <w:ind w:left="561" w:hanging="56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61" w:hanging="561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3.  What prompted him to ask Amnon what brought on his sickness?</w:t>
      </w:r>
    </w:p>
    <w:p>
      <w:pPr>
        <w:pStyle w:val="Normal"/>
        <w:ind w:left="561" w:hanging="561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74" w:hanging="374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4.  It was not really love for his half-sister, but _________ that caused Amnon to do the evil thing that he di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What did Jonadab suggest as a means for Amnon to accomplish his evil desir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61" w:hanging="561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6.  What was Amnon’s feeling toward Tamar after he had violated her virginity? </w:t>
        <w:tab/>
      </w:r>
    </w:p>
    <w:p>
      <w:pPr>
        <w:pStyle w:val="Normal"/>
        <w:ind w:left="561" w:hanging="56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7.  What did David do about the situation once he learned of i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61" w:hanging="561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8.  Probably the reason David was indecisive about proper action toward Amnon was </w:t>
        <w:tab/>
        <w:t>_____________________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74" w:hanging="374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9.  Absalom invited his ___________, his ___________and the ________ officials to a feast when his sheep-shearing was finished.   By this time _______ years had passe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0.  How did Absalom take vengeance on Amnon?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61" w:hanging="561"/>
        <w:rPr/>
      </w:pPr>
      <w:r>
        <w:rPr>
          <w:rFonts w:cs="Arial" w:ascii="Arial" w:hAnsi="Arial"/>
          <w:sz w:val="28"/>
          <w:szCs w:val="28"/>
        </w:rPr>
        <w:t>11.  To what place and to whom did Absalom flee? _______________________</w:t>
        <w:tab/>
        <w:t>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61" w:hanging="561"/>
        <w:rPr/>
      </w:pPr>
      <w:r>
        <w:rPr>
          <w:rFonts w:cs="Arial" w:ascii="Arial" w:hAnsi="Arial"/>
          <w:sz w:val="28"/>
          <w:szCs w:val="28"/>
        </w:rPr>
        <w:t>12.  _______________ tried to think of ways to persuade David to _______________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61" w:hanging="56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3.  What part did the woman of Tekoa play? </w:t>
      </w:r>
    </w:p>
    <w:p>
      <w:pPr>
        <w:pStyle w:val="Normal"/>
        <w:ind w:left="561" w:hanging="56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61" w:hanging="56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61" w:hanging="56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4.  Who did David think had put her up to this action? </w:t>
      </w:r>
    </w:p>
    <w:p>
      <w:pPr>
        <w:pStyle w:val="Normal"/>
        <w:ind w:left="561" w:hanging="56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61" w:hanging="561"/>
        <w:rPr/>
      </w:pPr>
      <w:r>
        <w:rPr>
          <w:rFonts w:cs="Arial" w:ascii="Arial" w:hAnsi="Arial"/>
          <w:sz w:val="28"/>
          <w:szCs w:val="28"/>
        </w:rPr>
        <w:t>15.  Even though David allowed Absalom to return, he still would not receive him in _________ _________ for a period of _______ more 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61" w:hanging="561"/>
        <w:rPr/>
      </w:pPr>
      <w:r>
        <w:rPr>
          <w:rFonts w:cs="Arial" w:ascii="Arial" w:hAnsi="Arial"/>
          <w:sz w:val="28"/>
          <w:szCs w:val="28"/>
        </w:rPr>
        <w:t>16.  How many years were involved from the time of Amnon’s crime until David was willing to see Absalom again?</w:t>
      </w:r>
    </w:p>
    <w:sectPr>
      <w:footerReference w:type="default" r:id="rId2"/>
      <w:type w:val="nextPage"/>
      <w:pgSz w:w="12240" w:h="15840"/>
      <w:pgMar w:left="1440" w:right="1440" w:gutter="0" w:header="0" w:top="720" w:footer="720" w:bottom="129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14:28:00Z</dcterms:created>
  <dc:creator>PINE LANE</dc:creator>
  <dc:description/>
  <dc:language>en-US</dc:language>
  <cp:lastModifiedBy>Frank D Vines</cp:lastModifiedBy>
  <cp:lastPrinted>2005-06-26T23:42:00Z</cp:lastPrinted>
  <dcterms:modified xsi:type="dcterms:W3CDTF">2005-07-02T19:44:00Z</dcterms:modified>
  <cp:revision>10</cp:revision>
  <dc:subject/>
  <dc:title>Quarter 5  Lesson 1</dc:title>
</cp:coreProperties>
</file>